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2.05.2017 № 529Н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На основании приказа от 06.05.2017 № 487НЗ соответствующие дополнения внесены в пункт 10 раздела 2 приложения 3 Тарифной политики СНГ)</w:t>
      </w:r>
    </w:p>
    <w:p>
      <w:pPr>
        <w:pStyle w:val="Normal"/>
        <w:ind w:firstLine="708"/>
        <w:jc w:val="both"/>
        <w:rPr/>
      </w:pPr>
      <w:r>
        <w:rPr/>
        <w:t>1. Отменить с 01.06.2017 коэффициенты к тарифам, исчисляемым в соответствии с постановлением Минэкономики от 23.04.2013 №26, установленные пунктом 2.3.1. и приложением 1 к пункту 2 приказа от 14.12.2016 №1143НЗ, на перевозки:</w:t>
      </w:r>
    </w:p>
    <w:p>
      <w:pPr>
        <w:pStyle w:val="Normal"/>
        <w:ind w:firstLine="708"/>
        <w:jc w:val="both"/>
        <w:rPr/>
      </w:pPr>
      <w:r>
        <w:rPr/>
        <w:t>топлива дизельного (ЕТСНГ 214) на расстояние 564 км — 0,75;</w:t>
      </w:r>
    </w:p>
    <w:p>
      <w:pPr>
        <w:pStyle w:val="Normal"/>
        <w:ind w:firstLine="708"/>
        <w:jc w:val="both"/>
        <w:rPr/>
      </w:pPr>
      <w:r>
        <w:rPr/>
        <w:t>присадок различного назначения (ЕТСНГ 225211) — 0,9;</w:t>
      </w:r>
    </w:p>
    <w:p>
      <w:pPr>
        <w:pStyle w:val="Normal"/>
        <w:ind w:firstLine="708"/>
        <w:jc w:val="both"/>
        <w:rPr/>
      </w:pPr>
      <w:r>
        <w:rPr/>
        <w:t>древесины измельченной (ЕТСНГ 103) в вагонах перевозчика — 0,9;</w:t>
      </w:r>
    </w:p>
    <w:p>
      <w:pPr>
        <w:pStyle w:val="Normal"/>
        <w:ind w:firstLine="708"/>
        <w:jc w:val="both"/>
        <w:rPr/>
      </w:pPr>
      <w:r>
        <w:rPr/>
        <w:t>смол синтетических (ЕТСНГ 461) в вагоне перевозчика — 0,68;</w:t>
      </w:r>
    </w:p>
    <w:p>
      <w:pPr>
        <w:pStyle w:val="Normal"/>
        <w:ind w:firstLine="708"/>
        <w:jc w:val="both"/>
        <w:rPr/>
      </w:pPr>
      <w:r>
        <w:rPr/>
        <w:t>жома свекловичного (ЕТСНГ 542072) — 0,9;</w:t>
      </w:r>
    </w:p>
    <w:p>
      <w:pPr>
        <w:pStyle w:val="Normal"/>
        <w:ind w:firstLine="708"/>
        <w:jc w:val="both"/>
        <w:rPr/>
      </w:pPr>
      <w:r>
        <w:rPr/>
        <w:t>грузов в рефрижераторных вагонах, не принадлежащих Белорусской железной дороге, — 0,92;</w:t>
      </w:r>
    </w:p>
    <w:p>
      <w:pPr>
        <w:pStyle w:val="Normal"/>
        <w:ind w:firstLine="708"/>
        <w:jc w:val="both"/>
        <w:rPr/>
      </w:pPr>
      <w:r>
        <w:rPr/>
        <w:t>грузов в рефрижераторных вагонах Белорусской железной дороги — 0,6;</w:t>
      </w:r>
    </w:p>
    <w:p>
      <w:pPr>
        <w:pStyle w:val="Normal"/>
        <w:ind w:firstLine="708"/>
        <w:jc w:val="both"/>
        <w:rPr/>
      </w:pPr>
      <w:r>
        <w:rPr/>
        <w:t>скоропортящихся грузов в рефрижераторных вагонах Белорусской железной дороги — 0,6;</w:t>
      </w:r>
    </w:p>
    <w:p>
      <w:pPr>
        <w:pStyle w:val="Normal"/>
        <w:ind w:firstLine="708"/>
        <w:jc w:val="both"/>
        <w:rPr/>
      </w:pPr>
      <w:r>
        <w:rPr/>
        <w:t>тканей бязевых, жгутовых, кордных (ЕТСНГ 631127) в вагоне перевозчика на расстояние 471 км — 0,55;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олокон искусственных (ЕТСНГ 463022) в вагоне перевозчика на расстояние 568 км — 0,5.</w:t>
      </w:r>
    </w:p>
    <w:p>
      <w:pPr>
        <w:pStyle w:val="Normal"/>
        <w:ind w:firstLine="708"/>
        <w:jc w:val="both"/>
        <w:rPr/>
      </w:pPr>
      <w:r>
        <w:rPr/>
        <w:t>2. Установить с 01.06.2017 по 31.07.2017 коэффициенты к тарифам, исчисляемым в соответствии с постановлением Минэкономики от 23.04.2013 № 26, на перевозки:</w:t>
      </w:r>
    </w:p>
    <w:p>
      <w:pPr>
        <w:pStyle w:val="Normal"/>
        <w:ind w:firstLine="708"/>
        <w:jc w:val="both"/>
        <w:rPr/>
      </w:pPr>
      <w:r>
        <w:rPr/>
        <w:t>смол синтетических (ЕТСНГ 461) в вагоне перевозчика — 0,7;</w:t>
      </w:r>
    </w:p>
    <w:p>
      <w:pPr>
        <w:pStyle w:val="Normal"/>
        <w:ind w:firstLine="708"/>
        <w:jc w:val="both"/>
        <w:rPr/>
      </w:pPr>
      <w:r>
        <w:rPr/>
        <w:t>скоропортящихся грузов в рефрижераторных вагонах Белорусской железной дороги (кроме перевозок на расстояния 428 км, 462 км, 513 км) — 0,45;</w:t>
      </w:r>
    </w:p>
    <w:p>
      <w:pPr>
        <w:pStyle w:val="Normal"/>
        <w:ind w:firstLine="708"/>
        <w:jc w:val="both"/>
        <w:rPr/>
      </w:pPr>
      <w:r>
        <w:rPr/>
        <w:t>тканей бязевых, жгутовых, кордных (ЕТСНГ 631127) в вагоне перевозчика на расстояние 471 км, волокон искусственных (ЕТСНГ 463022) в вагоне перевозчика на расстояние 568 км — 0,4.</w:t>
      </w:r>
    </w:p>
    <w:p>
      <w:pPr>
        <w:pStyle w:val="Normal"/>
        <w:ind w:firstLine="708"/>
        <w:jc w:val="both"/>
        <w:rPr/>
      </w:pPr>
      <w:r>
        <w:rPr/>
        <w:t>3. Установить коэффициент 0,9 к тарифам, исчисляемым в соответствии с постановлением Минэкономики от 23.04.2013 №26, на перевозки бензина (ЕТСНГ 211) в вагонах — цистернах перевозчика, кроме выработанного из нефти, ввезенной в Республику Беларусь железнодорожным транспортом:</w:t>
      </w:r>
    </w:p>
    <w:p>
      <w:pPr>
        <w:pStyle w:val="Normal"/>
        <w:ind w:firstLine="708"/>
        <w:jc w:val="both"/>
        <w:rPr/>
      </w:pPr>
      <w:r>
        <w:rPr/>
        <w:t>3.1. с 22.05.2017 по 31.12.2017 на расстояние 524 км. При этом в периоды с 01.08.2017 по 30.09.2017, с 01.10.2017 по 31.12.2017 коэффициент 0,9 применяется при выполнении за предыдущий период (с 22.05.2017 по 31.07.2017 и с 01.08.2017 по 30.09.2017) объема перевозок на расстояние 524 км — 70 тыс. тонн и более;</w:t>
      </w:r>
    </w:p>
    <w:p>
      <w:pPr>
        <w:pStyle w:val="Normal"/>
        <w:jc w:val="both"/>
        <w:rPr/>
      </w:pPr>
      <w:r>
        <w:rPr/>
        <w:t>3.2. с 22.05.2017 по 31.12.2017 на расстояние 515 км.</w:t>
      </w:r>
    </w:p>
    <w:p>
      <w:pPr>
        <w:pStyle w:val="Normal"/>
        <w:ind w:firstLine="708"/>
        <w:jc w:val="both"/>
        <w:rPr/>
      </w:pPr>
      <w:r>
        <w:rPr/>
        <w:t>4. Установить с 22.05.2017 по 31.12.2017 к тарифам, исчисляемым в соответствии с Тарифной политикой железных дорог государств — участников СНГ на перевозки грузов в международном сообщении на 2017 фрахтовый год (далее — Тарифная политика СНГ), масла пальмового (ГНГ 1511) в вагонах — цистернах грузоотправителя, грузополучателя по маршруту Гудогай (эксп.) — Осиновка (эксп.) фиксированную тарифную ставку 5,44 долл. США/тонну.</w:t>
      </w:r>
    </w:p>
    <w:p>
      <w:pPr>
        <w:pStyle w:val="Normal"/>
        <w:ind w:firstLine="708"/>
        <w:jc w:val="both"/>
        <w:rPr/>
      </w:pPr>
      <w:r>
        <w:rPr/>
        <w:t>5. Исчислять с 22.05.2017 по 31.12.2017 провозную плату за перевозку контейнера, погруженного на станциях Белорусской железной дороги, следующего с прицепкой к контейнерному поезду, курсирующему в сообщении Европа-Китай, по тарифам, установленным постановлением Минэкономики от 23.04.2013 №26 для контейнерного поезда, за тарифное расстояние перевозки от станции отправления до границы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29T08:56:00Z</dcterms:modified>
  <cp:revision>1</cp:revision>
  <dc:subject/>
  <dc:title>С вебсайта БЧ http://www</dc:title>
</cp:coreProperties>
</file>